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depend</w:t>
      </w:r>
      <w:r>
        <w:rPr>
          <w:rFonts w:cs="Arial" w:ascii="Arial" w:hAnsi="Arial"/>
          <w:b w:val="false"/>
          <w:bCs w:val="false"/>
          <w:sz w:val="24"/>
          <w:szCs w:val="21"/>
        </w:rPr>
        <w:t xml:space="preserve"> </w:t>
      </w:r>
      <w:r>
        <w:rPr>
          <w:rFonts w:cs="Arial" w:ascii="Arial" w:hAnsi="Arial"/>
          <w:b w:val="false"/>
          <w:bCs w:val="false"/>
          <w:sz w:val="24"/>
          <w:szCs w:val="21"/>
        </w:rPr>
        <w:t>2.9.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1999-2004 Clarkware Consulting, Inc. All Rights Reserved.</w:t>
      </w:r>
    </w:p>
    <w:p>
      <w:pPr>
        <w:pStyle w:val="Normal"/>
        <w:spacing w:lineRule="exact" w:line="420"/>
        <w:rPr>
          <w:rFonts w:ascii="Arial" w:hAnsi="Arial" w:cs="Arial"/>
          <w:sz w:val="24"/>
        </w:rPr>
      </w:pPr>
      <w:r>
        <w:rPr>
          <w:rFonts w:cs="Arial" w:ascii="Arial" w:hAnsi="Arial"/>
          <w:sz w:val="24"/>
        </w:rPr>
        <w:t xml:space="preserve">Copyright </w:t>
      </w:r>
      <w:r>
        <w:rPr>
          <w:rFonts w:cs="Arial" w:ascii="Arial" w:hAnsi="Arial"/>
          <w:sz w:val="24"/>
        </w:rPr>
        <w:t xml:space="preserve">(C) </w:t>
      </w:r>
      <w:r>
        <w:rPr>
          <w:rFonts w:cs="Arial" w:ascii="Arial" w:hAnsi="Arial"/>
          <w:sz w:val="24"/>
        </w:rPr>
        <w:t>1999-2005 Clarkware Consulting, Inc. All Rights Reserved</w:t>
      </w:r>
      <w:r>
        <w:rPr>
          <w:rFonts w:cs="Arial" w:ascii="Arial" w:hAnsi="Arial"/>
          <w:sz w:val="24"/>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1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wjG4cG8E4OOszeoy9yBSWXqhirUTgrn19bsOsbdfh7yi7Gt/tAlrDF9VWkJ2qqUCukKs6Lb
mc3+qxXvs53dXuSph+KUDOll/qxnIZOrKGYoBwJUPxRLIOwLAl/swEXJosSaqJ1jUsNhvD+3
gM3FzSP6HvtF33LRfM09BzocX5ASrG9MWDJPEss1uPdX7ZK2JJRa2Cr7D68mVL6qHbIGRfmr
odSzNDw6KjlMYxXpFu</vt:lpwstr>
  </property>
  <property fmtid="{D5CDD505-2E9C-101B-9397-08002B2CF9AE}" pid="3" name="_2015_ms_pID_7253431">
    <vt:lpwstr>KgK/e79oEsQbvWXNqJkIqGSs7vk8Zela6nZIVQFA3E5vzRKoHqKcSf
Qn7VnhDH8BGyKYz7awaYr+meXWaBEl4JHuhlkLMp0Lj+Vmi08jWebFKHswCqlQzh8YlSfkmh
R7tLBtNnOQn6KfT39/3t4ycb7qyfTcmb1sItgDe+aOLpjjUOcGkisD5cH7qXDacMZfnYz+Tx
roK6PR6rHi2F3HyWG+Q5lDYNv7dzRh8qBfae</vt:lpwstr>
  </property>
  <property fmtid="{D5CDD505-2E9C-101B-9397-08002B2CF9AE}" pid="4" name="_2015_ms_pID_7253431_00">
    <vt:lpwstr>_2015_ms_pID_7253431</vt:lpwstr>
  </property>
  <property fmtid="{D5CDD505-2E9C-101B-9397-08002B2CF9AE}" pid="5" name="_2015_ms_pID_7253432">
    <vt:lpwstr>DMBgDDuogriGUewSyV9jhwGpByvvbGN9e/mB
TACsorEx71pLb8hi/iiQykd9/BWyRvFyxD7mjN4ilrZuKB/EgW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084</vt:lpwstr>
  </property>
</Properties>
</file>